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lius 3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Petőfi utcai Coop ABC vizesedés megszüntetéséhez fedezet bizt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etőfi utcai Coop ABC vezetése több, mint egy éve levélben kereste meg az Önkormányzatot, hogy a Honvéd utcai lépcsősor mellett levezetett csapadékvíz cső hibája miatt, - mely az épületükkel határos- folyamatosan nedvesedik a raktáruk fala.</w:t>
      </w:r>
    </w:p>
    <w:p>
      <w:pPr>
        <w:pStyle w:val="Normal"/>
        <w:ind w:left="564" w:hanging="0"/>
        <w:jc w:val="both"/>
        <w:rPr/>
      </w:pPr>
      <w:r>
        <w:rPr>
          <w:rFonts w:cs="Arial" w:ascii="Arial" w:hAnsi="Arial"/>
        </w:rPr>
        <w:t>A többszöri feltárás és bizonyítási eljárás eredménye az lett, hogy valóban az épület sarkánál lévő nagyméretű nyírfa gyökérzete belenőtt a tokos betoncső toldásába és a feszítése folytán kiszivárog a csapadékvíz a rendszerből. Ezt a kamerás vizsgálat is igazolta.</w:t>
      </w:r>
    </w:p>
    <w:p>
      <w:pPr>
        <w:pStyle w:val="Normal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op több levélben sürgette a nedvesedés megszüntetését arra hivatkozva, hogy „a hatósági ellenőrzések során szóban már felhívták a figyelmüket, hogy a beázást a hatóság nem tolerálhatja, tehát a következő ellenőrzés során már szankcióra számíthatnak, melynek következményeit kénytelenek lesznek az Önkormányzatra hárítani”.</w:t>
      </w:r>
    </w:p>
    <w:p>
      <w:pPr>
        <w:pStyle w:val="Normal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re vonatkozóan 6 céget kerestünk meg, de csak kettőtől kaptunk írásos árajánlatot, ahol a kedvezőbb ajánlat bruttó 3.645.535,-Ft, akkor, ha a kivitelezés ideje alatt nem kell átemelni a cső rendszerben korábban folyamatosan folyó medence vízét, mely az Aquamarin Hotelből jön. A hotel felújítása miatt, most csak az esőzések alkalmával folyik víz a betoncsőben, aminek az átmérője 40 cm. A munkákkal egy 8 méteres csövet kell kicserélni, ahol az új szakasz induló és érkező pontjára a különböző csőméretek miatt, egy-egy betonaknát kell készíteni. A felújítás idejére a Honvéd utcai lépcsőszakaszt kb 10 napra le kell zárni, hogy a lépcsőn az anyagot és földet géppel be- és ki lehessen szállítani, mert a hiba a lépcső középső szakaszán van.</w:t>
      </w:r>
    </w:p>
    <w:p>
      <w:pPr>
        <w:pStyle w:val="Normal"/>
        <w:ind w:left="564" w:hanging="0"/>
        <w:jc w:val="both"/>
        <w:rPr/>
      </w:pPr>
      <w:r>
        <w:rPr>
          <w:rFonts w:cs="Arial" w:ascii="Arial" w:hAnsi="Arial"/>
        </w:rPr>
        <w:t>A felújítás indokolt lenne, mert kezd elmérgesedni a „jószomszédi” viszony és a munkát még a nyár folyamán el lehetne végezni, amennyiben az Önkormányzat a tartalék keret terhére engedélyezi a felújí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1. Hévíz Város Önkormányzat Képviselő-testülete a Honvéd utcai lépcsősor melletti 8 m-es csapadékvízgerinc sürgős cseréjének lehetőségét mérlegelte és úgy dönt, hogy a Petőfi utcai Coop ABC raktár vizesedésének megszüntetése miatt, támogatja a kivitelezés megrendelésé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2. A kivitelezéshez szükséges bruttó 3.645.535,-Ft költséget a 2020. évi költségvetésről szóló 5/2020. (II.12.) számú rendelet 1/9 melléklet 16. sora (Testületi hatáskörben felhasználható tartalék) terhére biztosítj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. A Képviselő-testület felhatalmazza a polgármester a szükséges intézkedések megtételére, a kivitelezési szerződés aláírására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augusztus 20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797-8/2020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797-8/2020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54:00Z</dcterms:created>
  <dc:creator>T-Cont Kft</dc:creator>
  <dc:description/>
  <cp:keywords/>
  <dc:language>en-US</dc:language>
  <cp:lastModifiedBy>Lajkó Erzsébet Márta</cp:lastModifiedBy>
  <cp:lastPrinted>2019-04-16T10:38:00Z</cp:lastPrinted>
  <dcterms:modified xsi:type="dcterms:W3CDTF">2020-07-28T06:42:00Z</dcterms:modified>
  <cp:revision>8</cp:revision>
  <dc:subject/>
  <dc:title/>
</cp:coreProperties>
</file>